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PVpYy88HOVYnCSolekEGMFtUArxOaM6v48W+cwucsqc0QWlRDZ6FhmBrEGJo8o0zzAva5S8
8hbitRH2/nhrPkIATSHwSftadf0Mw/ju9gv8lWcYABOQERT2k/vPE1bPbtZoEdLFRPh3O8Df
8/hx1PTUA+VY7eqRX3J3hLn7MrBzO9LdFXzubNgGQXZ3YE14CbvvMgnVfaxlVouSMPAAXiDq
7rdi12gmYfYigog90k</vt:lpwstr>
  </property>
  <property fmtid="{D5CDD505-2E9C-101B-9397-08002B2CF9AE}" pid="3" name="_2015_ms_pID_7253431">
    <vt:lpwstr>YbNG+l2dEq2AxqIySaamf2RBm0fwwQ5tN467cmPOSFztDSepJ6nrFI
m6hmZudKbsUnuKhGb30ePSN+4Bb70zkU4ioNPrN5HHZvTmgSZs1rQ39XbSSBnFfK4P+Yyxn5
rgCunIIvwNIWBV8YWsDsH9w15cSGtoujpe1AacZPLkuow9u8JgHRXzpgKityOspiizGDr9R+
H/LHafAvhDdBLup+q8hA/kfW/35mBca6S3/I</vt:lpwstr>
  </property>
  <property fmtid="{D5CDD505-2E9C-101B-9397-08002B2CF9AE}" pid="4" name="_2015_ms_pID_7253431_00">
    <vt:lpwstr>_2015_ms_pID_7253431</vt:lpwstr>
  </property>
  <property fmtid="{D5CDD505-2E9C-101B-9397-08002B2CF9AE}" pid="5" name="_2015_ms_pID_7253432">
    <vt:lpwstr>UX0b0+sXmjEUa/INKwcFvAkDeofsT8TLu4Of
dk+ya+MB9XSNJPa2bpX6ZPwcU1oHYh3a48rQbrYeewz6jfg3A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